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/>
      </w:pPr>
      <w:r>
        <w:rPr>
          <w:rFonts w:cs="Arial" w:ascii="Arial" w:hAnsi="Arial"/>
          <w:b/>
          <w:sz w:val="56"/>
        </w:rPr>
        <w:t>R</w:t>
      </w:r>
      <w:r>
        <w:rPr>
          <w:rFonts w:cs="Arial" w:ascii="Arial" w:hAnsi="Arial"/>
          <w:b/>
          <w:sz w:val="48"/>
        </w:rPr>
        <w:t xml:space="preserve">anger   </w:t>
      </w:r>
      <w:r>
        <w:rPr>
          <w:rFonts w:cs="Arial" w:ascii="Arial" w:hAnsi="Arial"/>
          <w:b/>
          <w:sz w:val="56"/>
        </w:rPr>
        <w:t>O</w:t>
      </w:r>
      <w:r>
        <w:rPr>
          <w:rFonts w:cs="Arial" w:ascii="Arial" w:hAnsi="Arial"/>
          <w:b/>
          <w:sz w:val="48"/>
        </w:rPr>
        <w:t xml:space="preserve">f   </w:t>
      </w:r>
      <w:r>
        <w:rPr>
          <w:rFonts w:cs="Arial" w:ascii="Arial" w:hAnsi="Arial"/>
          <w:b/>
          <w:sz w:val="56"/>
        </w:rPr>
        <w:t>T</w:t>
      </w:r>
      <w:r>
        <w:rPr>
          <w:rFonts w:cs="Arial" w:ascii="Arial" w:hAnsi="Arial"/>
          <w:b/>
          <w:sz w:val="48"/>
        </w:rPr>
        <w:t xml:space="preserve">he   </w:t>
      </w:r>
      <w:r>
        <w:rPr>
          <w:rFonts w:cs="Arial" w:ascii="Arial" w:hAnsi="Arial"/>
          <w:b/>
          <w:sz w:val="56"/>
        </w:rPr>
        <w:t>Y</w:t>
      </w:r>
      <w:r>
        <w:rPr>
          <w:rFonts w:cs="Arial" w:ascii="Arial" w:hAnsi="Arial"/>
          <w:b/>
          <w:sz w:val="48"/>
        </w:rPr>
        <w:t>ear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drawing>
          <wp:inline distT="0" distB="0" distL="0" distR="0">
            <wp:extent cx="1158240" cy="873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Name___________________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Outpost # _______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/>
        <w:drawing>
          <wp:inline distT="0" distB="0" distL="0" distR="0">
            <wp:extent cx="1177925" cy="8407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40"/>
        </w:rPr>
        <w:t>Outpost  Ranger  of  the  Yea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post #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Unit:  __________________(</w:t>
      </w:r>
      <w:r>
        <w:rPr>
          <w:rFonts w:cs="Arial" w:ascii="Arial" w:hAnsi="Arial"/>
          <w:b/>
          <w:sz w:val="16"/>
        </w:rPr>
        <w:t>Straight Arrow,  Buckaroo,  Pioneer,  Trailblazer,  AST Ranger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eading</w:t>
        <w:tab/>
        <w:tab/>
        <w:tab/>
        <w:tab/>
        <w:tab/>
        <w:tab/>
        <w:tab/>
        <w:tab/>
        <w:tab/>
        <w:t>Page  Nu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ver (Color Photo of Candidate)</w:t>
      </w:r>
      <w:r>
        <w:rPr>
          <w:rFonts w:cs="Arial" w:ascii="Arial" w:hAnsi="Arial"/>
        </w:rPr>
        <w:tab/>
        <w:tab/>
        <w:tab/>
        <w:tab/>
        <w:tab/>
        <w:t>Front page of Note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ble  of   Contents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utpost  ROTY  Evaluation Summary Sheet  (Form B)</w:t>
        <w:tab/>
      </w:r>
      <w:r>
        <w:rPr>
          <w:rFonts w:cs="Arial" w:ascii="Arial" w:hAnsi="Arial"/>
        </w:rPr>
        <w:tab/>
        <w:tab/>
        <w:tab/>
        <w:t>3 -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utpost  ROTY  Evaluation   (Form A)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Advancements and Training</w:t>
        <w:tab/>
        <w:tab/>
        <w:tab/>
        <w:tab/>
        <w:tab/>
        <w:tab/>
        <w:t>5 -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Outpost Attendance</w:t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Living by the code</w:t>
        <w:tab/>
        <w:tab/>
        <w:tab/>
        <w:tab/>
        <w:tab/>
        <w:tab/>
        <w:tab/>
        <w:t>9 -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eadership Qualities</w:t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Uniform and Personal Appearance</w:t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Participation in Work Projects</w:t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Spiritual Life Evaluation</w:t>
        <w:tab/>
        <w:tab/>
        <w:tab/>
        <w:tab/>
        <w:tab/>
        <w:tab/>
        <w:tab/>
        <w:t>11 -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Involvement in Christian Service</w:t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9. </w:t>
        <w:tab/>
        <w:t>Outpost Enlargement</w:t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Biblical and Doctrinal Knowledge</w:t>
        <w:tab/>
        <w:tab/>
        <w:tab/>
        <w:tab/>
        <w:tab/>
        <w:t>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FCF Membership</w:t>
        <w:tab/>
        <w:tab/>
        <w:tab/>
        <w:tab/>
        <w:tab/>
        <w:tab/>
        <w:tab/>
        <w:t>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Short Essay</w:t>
        <w:tab/>
        <w:tab/>
        <w:tab/>
        <w:tab/>
        <w:tab/>
        <w:tab/>
        <w:tab/>
        <w:tab/>
        <w:t>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Involvement in School</w:t>
        <w:tab/>
        <w:tab/>
        <w:tab/>
        <w:tab/>
        <w:tab/>
        <w:tab/>
        <w:tab/>
        <w:t>14 -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Community and Hobbies</w:t>
        <w:tab/>
        <w:tab/>
        <w:tab/>
        <w:tab/>
        <w:tab/>
        <w:tab/>
        <w:t>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5.</w:t>
        <w:tab/>
        <w:t>Section, Division, District, Region, National Activities</w:t>
        <w:tab/>
        <w:tab/>
        <w:tab/>
        <w:t>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mmary  Sheet  Form “B”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>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tter of Recommendation from Outpost Commander</w:t>
        <w:tab/>
        <w:tab/>
        <w:tab/>
        <w:tab/>
      </w:r>
      <w:r>
        <w:rPr>
          <w:rFonts w:cs="Arial" w:ascii="Arial" w:hAnsi="Arial"/>
        </w:rPr>
        <w:t>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tter of Recommendation #1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tter of Recommendation #2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tter of Recommendation #3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2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plete Advanced Awards Sheets with dates completed</w:t>
        <w:tab/>
        <w:tab/>
        <w:tab/>
        <w:tab/>
      </w:r>
      <w:r>
        <w:rPr>
          <w:rFonts w:cs="Arial" w:ascii="Arial" w:hAnsi="Arial"/>
        </w:rPr>
        <w:t>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tter listing the dates of special awards earned in the community,</w:t>
        <w:tab/>
        <w:tab/>
        <w:tab/>
      </w:r>
      <w:r>
        <w:rPr>
          <w:rFonts w:cs="Arial" w:ascii="Arial" w:hAnsi="Arial"/>
        </w:rPr>
        <w:t>3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, outpost, sports activities.  Of  current year of evalu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py of report card of the year being evaluated</w:t>
        <w:tab/>
        <w:tab/>
        <w:tab/>
        <w:tab/>
        <w:tab/>
      </w:r>
      <w:r>
        <w:rPr>
          <w:rFonts w:cs="Arial" w:ascii="Arial" w:hAnsi="Arial"/>
        </w:rPr>
        <w:t>32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vision  date:  March 15, 1996 - By RAM - For National RR Council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anger of  the  Year   Evaluation  Summary  Sheet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Form  B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This form is to be completed by outpost commanders from form A.  This a summary of the total of points for the outpost evaluation.   It is to be placed in the Ranger of the Year Notebook of each candidat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</w:t>
        <w:tab/>
        <w:t>Age______  Birth Date 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ddress_____________________________________</w:t>
        <w:tab/>
        <w:t>City ___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tate ____________</w:t>
        <w:tab/>
        <w:t>Zip ____________________</w:t>
        <w:tab/>
        <w:t>Phone (_____) ___________________</w:t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utpost # ________________   Church ____________________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ddress: ____________________________________</w:t>
        <w:tab/>
        <w:t>City __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tate  ________________Zip  ___________________</w:t>
        <w:tab/>
        <w:t>Phone (______) 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Outpost   Level   Evaluation Summar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1.</w:t>
        <w:tab/>
        <w:t>Advancements / Awards / Trainin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nt on points for the age group candidate is being evaluat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  <w:tab/>
        <w:t>Advancements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raight Arrows:</w:t>
        <w:tab/>
        <w:tab/>
        <w:t>________</w:t>
        <w:tab/>
        <w:t>50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uckaroos:</w:t>
        <w:tab/>
        <w:tab/>
        <w:t>________</w:t>
        <w:tab/>
        <w:t>40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ioneers:</w:t>
        <w:tab/>
        <w:tab/>
        <w:t>________</w:t>
        <w:tab/>
        <w:t>47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ilblazer:</w:t>
        <w:tab/>
        <w:tab/>
        <w:t>________</w:t>
        <w:tab/>
        <w:t xml:space="preserve">47 max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Air-Sea-Trail Ranger</w:t>
        <w:tab/>
        <w:t>________</w:t>
        <w:tab/>
        <w:t xml:space="preserve">90 max.  </w:t>
      </w:r>
      <w:r>
        <w:rPr>
          <w:rFonts w:cs="Arial" w:ascii="Arial" w:hAnsi="Arial"/>
          <w:i/>
          <w:sz w:val="16"/>
        </w:rPr>
        <w:t xml:space="preserve">Note Trailblazer points also count for </w:t>
        <w:tab/>
        <w:tab/>
        <w:tab/>
        <w:tab/>
        <w:tab/>
        <w:tab/>
        <w:tab/>
        <w:tab/>
        <w:tab/>
        <w:tab/>
        <w:tab/>
        <w:t>AST Rangers if earned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  <w:tab/>
        <w:t>Advanced Awards</w:t>
      </w:r>
      <w:r>
        <w:rPr>
          <w:rFonts w:cs="Arial" w:ascii="Arial" w:hAnsi="Arial"/>
        </w:rPr>
        <w:t xml:space="preserve"> </w:t>
        <w:tab/>
        <w:tab/>
        <w:t>________</w:t>
        <w:tab/>
        <w:t>200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  <w:tab/>
        <w:t>Gold Medal of Achievement</w:t>
      </w:r>
      <w:r>
        <w:rPr>
          <w:rFonts w:cs="Arial" w:ascii="Arial" w:hAnsi="Arial"/>
        </w:rPr>
        <w:tab/>
        <w:t>________</w:t>
        <w:tab/>
        <w:t>50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.</w:t>
        <w:tab/>
        <w:t>Gold Buffalo</w:t>
      </w:r>
      <w:r>
        <w:rPr>
          <w:rFonts w:cs="Arial" w:ascii="Arial" w:hAnsi="Arial"/>
        </w:rPr>
        <w:tab/>
        <w:tab/>
        <w:tab/>
        <w:t>________</w:t>
        <w:tab/>
        <w:t>10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>Silver Buffalo(s)</w:t>
        <w:tab/>
        <w:tab/>
      </w:r>
      <w:r>
        <w:rPr>
          <w:rFonts w:cs="Arial" w:ascii="Arial" w:hAnsi="Arial"/>
        </w:rPr>
        <w:t>________</w:t>
        <w:tab/>
        <w:t>50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  <w:tab/>
        <w:t>God and Country Awards</w:t>
      </w:r>
      <w:r>
        <w:rPr>
          <w:rFonts w:cs="Arial" w:ascii="Arial" w:hAnsi="Arial"/>
        </w:rPr>
        <w:tab/>
        <w:t>________</w:t>
        <w:tab/>
        <w:t>15 max.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.</w:t>
        <w:tab/>
        <w:t>Training Camps</w:t>
      </w:r>
      <w:r>
        <w:rPr>
          <w:rFonts w:cs="Arial" w:ascii="Arial" w:hAnsi="Arial"/>
        </w:rPr>
        <w:tab/>
        <w:tab/>
        <w:t>________</w:t>
        <w:tab/>
        <w:t>20 max.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.</w:t>
        <w:tab/>
        <w:t>Red Cross / First Aid Cards</w:t>
      </w:r>
      <w:r>
        <w:rPr>
          <w:rFonts w:cs="Arial" w:ascii="Arial" w:hAnsi="Arial"/>
        </w:rPr>
        <w:tab/>
        <w:t>________</w:t>
        <w:tab/>
        <w:t>20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.</w:t>
        <w:tab/>
        <w:t>Certificate and Medal of Valor</w:t>
      </w:r>
      <w:r>
        <w:rPr>
          <w:rFonts w:cs="Arial" w:ascii="Arial" w:hAnsi="Arial"/>
        </w:rPr>
        <w:tab/>
        <w:t>________</w:t>
        <w:tab/>
        <w:t>50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.</w:t>
        <w:tab/>
        <w:t xml:space="preserve">Junior Leaders Medal </w:t>
      </w:r>
      <w:r>
        <w:rPr>
          <w:rFonts w:cs="Arial" w:ascii="Arial" w:hAnsi="Arial"/>
        </w:rPr>
        <w:tab/>
        <w:tab/>
        <w:t>________</w:t>
        <w:tab/>
        <w:t>20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Advancement / Awards / Training  Points</w:t>
        <w:tab/>
        <w:t>________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>Outpost  Attendan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  <w:tab/>
        <w:t>Attendance of  Outpost meetings</w:t>
        <w:tab/>
      </w:r>
      <w:r>
        <w:rPr>
          <w:rFonts w:cs="Arial" w:ascii="Arial" w:hAnsi="Arial"/>
        </w:rPr>
        <w:t>________</w:t>
        <w:tab/>
        <w:t>50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  <w:tab/>
        <w:t>Outpost Camps, and Events</w:t>
      </w:r>
      <w:r>
        <w:rPr>
          <w:rFonts w:cs="Arial" w:ascii="Arial" w:hAnsi="Arial"/>
        </w:rPr>
        <w:tab/>
        <w:tab/>
        <w:t>________</w:t>
        <w:tab/>
        <w:t>35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otal  Outpost Attendance / Outings  Points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________</w:t>
        <w:tab/>
        <w:t>85 max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.</w:t>
        <w:tab/>
        <w:t>Living  By  The  Cod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  <w:tab/>
        <w:t>Alert</w:t>
      </w:r>
      <w:r>
        <w:rPr>
          <w:rFonts w:cs="Arial" w:ascii="Arial" w:hAnsi="Arial"/>
        </w:rPr>
        <w:tab/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  <w:tab/>
        <w:t>Clean</w:t>
        <w:tab/>
      </w:r>
      <w:r>
        <w:rPr>
          <w:rFonts w:cs="Arial" w:ascii="Arial" w:hAnsi="Arial"/>
        </w:rPr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  <w:tab/>
        <w:t>Honest</w:t>
      </w:r>
      <w:r>
        <w:rPr>
          <w:rFonts w:cs="Arial" w:ascii="Arial" w:hAnsi="Arial"/>
        </w:rPr>
        <w:tab/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.</w:t>
        <w:tab/>
        <w:t>Courageous</w:t>
      </w:r>
      <w:r>
        <w:rPr>
          <w:rFonts w:cs="Arial" w:ascii="Arial" w:hAnsi="Arial"/>
        </w:rPr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  <w:tab/>
        <w:t>Loyal</w:t>
      </w:r>
      <w:r>
        <w:rPr>
          <w:rFonts w:cs="Arial" w:ascii="Arial" w:hAnsi="Arial"/>
        </w:rPr>
        <w:tab/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.</w:t>
        <w:tab/>
        <w:t>Courteous</w:t>
      </w:r>
      <w:r>
        <w:rPr>
          <w:rFonts w:cs="Arial" w:ascii="Arial" w:hAnsi="Arial"/>
        </w:rPr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.</w:t>
        <w:tab/>
        <w:t>Obedient</w:t>
      </w:r>
      <w:r>
        <w:rPr>
          <w:rFonts w:cs="Arial" w:ascii="Arial" w:hAnsi="Arial"/>
        </w:rPr>
        <w:tab/>
        <w:tab/>
        <w:tab/>
        <w:t>________</w:t>
        <w:tab/>
        <w:t>15 max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.</w:t>
        <w:tab/>
        <w:t>Spiritual</w:t>
      </w:r>
      <w:r>
        <w:rPr>
          <w:rFonts w:cs="Arial" w:ascii="Arial" w:hAnsi="Arial"/>
        </w:rPr>
        <w:tab/>
        <w:tab/>
        <w:tab/>
        <w:t>________</w:t>
        <w:tab/>
        <w:t>15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Living By The  Code  Points</w:t>
        <w:tab/>
        <w:tab/>
        <w:tab/>
        <w:t>________</w:t>
        <w:tab/>
        <w:t>14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4.</w:t>
        <w:tab/>
        <w:t>Leadership  Qualities Total  Points</w:t>
      </w:r>
      <w:r>
        <w:rPr>
          <w:rFonts w:cs="Arial" w:ascii="Arial" w:hAnsi="Arial"/>
          <w:b/>
        </w:rPr>
        <w:tab/>
        <w:tab/>
        <w:tab/>
        <w:t>________</w:t>
        <w:tab/>
        <w:t>25 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5.</w:t>
        <w:tab/>
        <w:t>Uniform and Personal Appearance  Total  Points</w:t>
      </w:r>
      <w:r>
        <w:rPr>
          <w:rFonts w:cs="Arial" w:ascii="Arial" w:hAnsi="Arial"/>
          <w:b/>
        </w:rPr>
        <w:tab/>
        <w:t>________</w:t>
        <w:tab/>
        <w:t>25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6.</w:t>
        <w:tab/>
        <w:t>Participation in Work Projects Total  Points</w:t>
      </w:r>
      <w:r>
        <w:rPr>
          <w:rFonts w:cs="Arial" w:ascii="Arial" w:hAnsi="Arial"/>
          <w:b/>
        </w:rPr>
        <w:tab/>
        <w:tab/>
        <w:t>________</w:t>
        <w:tab/>
        <w:t>15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7.</w:t>
        <w:tab/>
        <w:t>Spiritual  Life  Evaluation</w:t>
      </w:r>
      <w:r>
        <w:rPr>
          <w:rFonts w:cs="Arial" w:ascii="Arial" w:hAnsi="Arial"/>
          <w:b/>
        </w:rPr>
        <w:tab/>
        <w:tab/>
        <w:tab/>
        <w:tab/>
        <w:t>________</w:t>
        <w:tab/>
        <w:t>5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8.</w:t>
        <w:tab/>
        <w:t>Involvement  in  Christian  Service</w:t>
      </w:r>
      <w:r>
        <w:rPr>
          <w:rFonts w:cs="Arial" w:ascii="Arial" w:hAnsi="Arial"/>
          <w:b/>
        </w:rPr>
        <w:tab/>
        <w:tab/>
        <w:tab/>
        <w:t>________</w:t>
        <w:tab/>
        <w:t>5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9.</w:t>
        <w:tab/>
        <w:t>Outpost  Enlargement</w:t>
      </w:r>
      <w:r>
        <w:rPr>
          <w:rFonts w:cs="Arial" w:ascii="Arial" w:hAnsi="Arial"/>
          <w:b/>
        </w:rPr>
        <w:tab/>
        <w:tab/>
        <w:tab/>
        <w:tab/>
        <w:tab/>
        <w:t>________</w:t>
        <w:tab/>
        <w:t>9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0.</w:t>
        <w:tab/>
        <w:t>Biblical  and  Doctrinal  Knowledge</w:t>
      </w:r>
      <w:r>
        <w:rPr>
          <w:rFonts w:cs="Arial" w:ascii="Arial" w:hAnsi="Arial"/>
          <w:b/>
        </w:rPr>
        <w:tab/>
        <w:tab/>
        <w:tab/>
        <w:t>________</w:t>
        <w:tab/>
        <w:t>6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1.</w:t>
        <w:tab/>
        <w:t>FCF  Membership</w:t>
      </w:r>
      <w:r>
        <w:rPr>
          <w:rFonts w:cs="Arial" w:ascii="Arial" w:hAnsi="Arial"/>
          <w:b/>
        </w:rPr>
        <w:tab/>
        <w:tab/>
        <w:tab/>
        <w:tab/>
        <w:tab/>
        <w:t>________</w:t>
        <w:tab/>
        <w:t>50 max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2.</w:t>
        <w:tab/>
        <w:t>Short  Essay</w:t>
      </w:r>
      <w:r>
        <w:rPr>
          <w:rFonts w:cs="Arial" w:ascii="Arial" w:hAnsi="Arial"/>
          <w:b/>
        </w:rPr>
        <w:tab/>
        <w:tab/>
        <w:tab/>
        <w:tab/>
        <w:tab/>
        <w:tab/>
        <w:t>________</w:t>
        <w:tab/>
        <w:t>3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3.</w:t>
        <w:tab/>
        <w:t>Involvement  in  School</w:t>
      </w:r>
      <w:r>
        <w:rPr>
          <w:rFonts w:cs="Arial" w:ascii="Arial" w:hAnsi="Arial"/>
          <w:b/>
        </w:rPr>
        <w:tab/>
        <w:tab/>
        <w:tab/>
        <w:tab/>
        <w:t>________</w:t>
        <w:tab/>
        <w:t>75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4.</w:t>
        <w:tab/>
        <w:t>Community  and  Hobbies</w:t>
      </w:r>
      <w:r>
        <w:rPr>
          <w:rFonts w:cs="Arial" w:ascii="Arial" w:hAnsi="Arial"/>
          <w:b/>
        </w:rPr>
        <w:tab/>
        <w:tab/>
        <w:tab/>
        <w:tab/>
        <w:t>________</w:t>
        <w:tab/>
        <w:t>65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5.</w:t>
        <w:tab/>
        <w:t>R.R. Section, Division, District, Region and National</w:t>
      </w:r>
      <w:r>
        <w:rPr>
          <w:rFonts w:cs="Arial" w:ascii="Arial" w:hAnsi="Arial"/>
          <w:b/>
        </w:rPr>
        <w:tab/>
        <w:t>________</w:t>
        <w:tab/>
        <w:t>220 ma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</w:rPr>
        <w:t>TOTAL  OUTPOST  EVALUATION  POINTS</w:t>
      </w:r>
      <w:r>
        <w:rPr>
          <w:rFonts w:cs="Arial" w:ascii="Arial" w:hAnsi="Arial"/>
          <w:b/>
          <w:sz w:val="24"/>
        </w:rPr>
        <w:tab/>
        <w:tab/>
        <w:tab/>
        <w:t>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 FOR  LETTERS   (max 3 letters  @  10 points ea.)</w:t>
        <w:tab/>
      </w:r>
      <w:r>
        <w:rPr>
          <w:rFonts w:cs="Arial" w:ascii="Arial" w:hAnsi="Arial"/>
          <w:b/>
          <w:sz w:val="24"/>
        </w:rPr>
        <w:t>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TOTAL  OUTPOST EVALUATION  &amp;  LETTERS  POINTS </w:t>
        <w:tab/>
      </w:r>
      <w:r>
        <w:rPr>
          <w:rFonts w:cs="Arial" w:ascii="Arial" w:hAnsi="Arial"/>
          <w:b/>
          <w:sz w:val="24"/>
        </w:rPr>
        <w:t>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gnature  of  Outpost Commander _________________________________</w:t>
        <w:tab/>
        <w:t>date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one (_____) _______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gnature of Senior Commander ____________________________________</w:t>
        <w:tab/>
        <w:t>date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hone (_____) ________________</w:t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post  Royal  Ranger of the Year Evalu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Form A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To be completed by outpost command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ck one: </w:t>
        <w:tab/>
        <w:t xml:space="preserve">[   ] Straight Arrow  </w:t>
        <w:tab/>
        <w:t xml:space="preserve">[   ] Buckaroo </w:t>
        <w:tab/>
        <w:t xml:space="preserve">[   ] Pioneer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[   ] Trailblazer</w:t>
        <w:tab/>
        <w:t xml:space="preserve">  </w:t>
        <w:tab/>
        <w:t>[   ]Air-Sea-Trail Rang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ate of  Interview: _______________________    Ranger of the Year  19 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terviewed by:</w:t>
        <w:tab/>
        <w:t>_________________________</w:t>
        <w:tab/>
        <w:t>phone (_______)  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cs="Arial" w:ascii="Arial" w:hAnsi="Arial"/>
          <w:b/>
        </w:rPr>
        <w:t xml:space="preserve">Date of  Birth </w:t>
      </w:r>
      <w:r>
        <w:rPr>
          <w:rFonts w:cs="Arial" w:ascii="Arial" w:hAnsi="Arial"/>
        </w:rPr>
        <w:t>_______________________________</w:t>
        <w:tab/>
      </w:r>
      <w:r>
        <w:rPr>
          <w:rFonts w:cs="Arial" w:ascii="Arial" w:hAnsi="Arial"/>
          <w:b/>
        </w:rPr>
        <w:t>Age:</w:t>
      </w:r>
      <w:r>
        <w:rPr>
          <w:rFonts w:cs="Arial" w:ascii="Arial" w:hAnsi="Arial"/>
        </w:rPr>
        <w:t>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cs="Arial" w:ascii="Arial" w:hAnsi="Arial"/>
          <w:b/>
        </w:rPr>
        <w:t xml:space="preserve">Address </w:t>
      </w: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cs="Arial" w:ascii="Arial" w:hAnsi="Arial"/>
          <w:b/>
        </w:rPr>
        <w:t xml:space="preserve">City </w:t>
      </w:r>
      <w:r>
        <w:rPr>
          <w:rFonts w:cs="Arial" w:ascii="Arial" w:hAnsi="Arial"/>
        </w:rPr>
        <w:t xml:space="preserve"> ______________________________________</w:t>
        <w:tab/>
      </w:r>
      <w:r>
        <w:rPr>
          <w:rFonts w:cs="Arial" w:ascii="Arial" w:hAnsi="Arial"/>
          <w:b/>
        </w:rPr>
        <w:t>State</w:t>
      </w:r>
      <w:r>
        <w:rPr>
          <w:rFonts w:cs="Arial" w:ascii="Arial" w:hAnsi="Arial"/>
        </w:rPr>
        <w:t xml:space="preserve"> _______</w:t>
        <w:tab/>
      </w:r>
      <w:r>
        <w:rPr>
          <w:rFonts w:cs="Arial" w:ascii="Arial" w:hAnsi="Arial"/>
          <w:b/>
        </w:rPr>
        <w:t>Zip</w:t>
      </w:r>
      <w:r>
        <w:rPr>
          <w:rFonts w:cs="Arial" w:ascii="Arial" w:hAnsi="Arial"/>
        </w:rPr>
        <w:t xml:space="preserve"> 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cs="Arial" w:ascii="Arial" w:hAnsi="Arial"/>
          <w:b/>
        </w:rPr>
        <w:t>Church</w:t>
      </w:r>
      <w:r>
        <w:rPr>
          <w:rFonts w:cs="Arial" w:ascii="Arial" w:hAnsi="Arial"/>
        </w:rPr>
        <w:t xml:space="preserve"> __________________________________________</w:t>
        <w:tab/>
      </w:r>
      <w:r>
        <w:rPr>
          <w:rFonts w:cs="Arial" w:ascii="Arial" w:hAnsi="Arial"/>
          <w:b/>
        </w:rPr>
        <w:t xml:space="preserve">Outpost # </w:t>
      </w:r>
      <w:r>
        <w:rPr>
          <w:rFonts w:cs="Arial" w:ascii="Arial" w:hAnsi="Arial"/>
        </w:rPr>
        <w:t xml:space="preserve">______________                                        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cs="Arial" w:ascii="Arial" w:hAnsi="Arial"/>
          <w:b/>
        </w:rPr>
        <w:t>City</w:t>
      </w:r>
      <w:r>
        <w:rPr>
          <w:rFonts w:cs="Arial" w:ascii="Arial" w:hAnsi="Arial"/>
        </w:rPr>
        <w:t xml:space="preserve"> _____________________________________</w:t>
        <w:tab/>
      </w:r>
      <w:r>
        <w:rPr>
          <w:rFonts w:cs="Arial" w:ascii="Arial" w:hAnsi="Arial"/>
          <w:b/>
        </w:rPr>
        <w:t>State</w:t>
      </w:r>
      <w:r>
        <w:rPr>
          <w:rFonts w:cs="Arial" w:ascii="Arial" w:hAnsi="Arial"/>
        </w:rPr>
        <w:t xml:space="preserve"> _______  </w:t>
      </w:r>
      <w:r>
        <w:rPr>
          <w:rFonts w:cs="Arial" w:ascii="Arial" w:hAnsi="Arial"/>
          <w:b/>
        </w:rPr>
        <w:t xml:space="preserve">Zip </w:t>
      </w:r>
      <w:r>
        <w:rPr>
          <w:rFonts w:cs="Arial" w:ascii="Arial" w:hAnsi="Arial"/>
        </w:rPr>
        <w:t>______________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rFonts w:cs="Arial" w:ascii="Arial" w:hAnsi="Arial"/>
          <w:b/>
        </w:rPr>
        <w:t>Pastor's Name</w:t>
      </w:r>
      <w:r>
        <w:rPr>
          <w:rFonts w:cs="Arial" w:ascii="Arial" w:hAnsi="Arial"/>
        </w:rPr>
        <w:t xml:space="preserve">  _______________________________________________________________          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Evaluation  Categori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1.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Advancements  and  Train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 List the Advancements earned in the age group presently competin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(If  pioneer do not fill in your points earned as buckaroo or straight arrow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Straight Arrows:</w:t>
        <w:tab/>
        <w:tab/>
        <w:tab/>
      </w:r>
      <w:r>
        <w:rPr>
          <w:rFonts w:cs="Arial" w:ascii="Arial" w:hAnsi="Arial"/>
        </w:rPr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ibesman completed:</w:t>
        <w:tab/>
        <w:t>____________</w:t>
        <w:tab/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ave  completed:</w:t>
        <w:tab/>
        <w:t>____________</w:t>
        <w:tab/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unter completed:</w:t>
        <w:tab/>
        <w:t>____________</w:t>
        <w:tab/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arrior completed:</w:t>
        <w:tab/>
        <w:t>____________</w:t>
        <w:tab/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cout  completed:</w:t>
        <w:tab/>
        <w:t>____________</w:t>
        <w:tab/>
        <w:tab/>
        <w:t xml:space="preserve">10 point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otal Points</w:t>
        <w:tab/>
        <w:tab/>
        <w:t>Maximum  50  points</w:t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uckaroo:</w:t>
      </w:r>
      <w:r>
        <w:rPr>
          <w:rFonts w:cs="Arial" w:ascii="Arial" w:hAnsi="Arial"/>
        </w:rPr>
        <w:tab/>
        <w:tab/>
        <w:tab/>
        <w:tab/>
        <w:t>da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Green Horn completed:</w:t>
        <w:tab/>
        <w:tab/>
        <w:t>_____________</w:t>
        <w:tab/>
        <w:t xml:space="preserve">10 point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angler  completed:</w:t>
        <w:tab/>
        <w:tab/>
        <w:t>_____________</w:t>
        <w:tab/>
        <w:t xml:space="preserve">10 point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ange Rider completed:  </w:t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p  Hand  completed:</w:t>
        <w:tab/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otal  Points</w:t>
        <w:tab/>
        <w:tab/>
        <w:t>Maximum  40 points</w:t>
        <w:tab/>
        <w:t>_______________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ioneer:</w:t>
        <w:tab/>
        <w:tab/>
        <w:tab/>
        <w:tab/>
        <w:tab/>
      </w:r>
      <w:r>
        <w:rPr>
          <w:rFonts w:cs="Arial" w:ascii="Arial" w:hAnsi="Arial"/>
        </w:rPr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cond Class / Powder Horn completed:_____________</w:t>
        <w:tab/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st Class / Bowie Knife  completed:</w:t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vanced / Tomahawk  completed:</w:t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ster Rating / Long Rifle completed:</w:t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untain Man completed:</w:t>
        <w:tab/>
        <w:tab/>
        <w:t xml:space="preserve">_____________ </w:t>
        <w:tab/>
        <w:t>1 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oints</w:t>
        <w:tab/>
        <w:t>Maximum  41  points</w:t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Pioneer  Gold  Trac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wder Horn Gold Track completed: </w:t>
        <w:tab/>
        <w:t>_____________</w:t>
        <w:tab/>
        <w:t>1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owie Knife Gold Track completed:</w:t>
        <w:tab/>
        <w:t>_____________</w:t>
        <w:tab/>
        <w:t>1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mahawk Gold Track completed:</w:t>
        <w:tab/>
        <w:t xml:space="preserve">_____________ </w:t>
        <w:tab/>
        <w:t>1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ng Rifle Gold Track completed:</w:t>
        <w:tab/>
        <w:t xml:space="preserve">_____________ </w:t>
        <w:tab/>
        <w:t>1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untain Man Gold Track completed:</w:t>
        <w:tab/>
        <w:t xml:space="preserve">_____________ </w:t>
        <w:tab/>
        <w:t>1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otal Points Maximum  5  points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Silver Hawk Award</w:t>
      </w:r>
      <w:r>
        <w:rPr>
          <w:rFonts w:cs="Arial" w:ascii="Arial" w:hAnsi="Arial"/>
        </w:rPr>
        <w:tab/>
        <w:tab/>
        <w:tab/>
        <w:tab/>
        <w:t>_____________ 1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tal Pioneer Rating Points (Maximum for Pioneers 47 points)</w:t>
        <w:tab/>
        <w:t>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railblazer:</w:t>
        <w:tab/>
        <w:tab/>
        <w:tab/>
        <w:tab/>
      </w:r>
      <w:r>
        <w:rPr>
          <w:rFonts w:cs="Arial" w:ascii="Arial" w:hAnsi="Arial"/>
        </w:rPr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cond Class completed</w:t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rst Class completed:</w:t>
        <w:tab/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dvanced rating completed:</w:t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ster rating completed:</w:t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plorer rating completed:</w:t>
        <w:tab/>
        <w:t xml:space="preserve">_____________ </w:t>
        <w:tab/>
        <w:t>1 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ints Maximum  41  points</w:t>
        <w:tab/>
        <w:t>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Trailblazer Gold  Trac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cond Class G.T. completed:</w:t>
        <w:tab/>
        <w:t>_____________ 1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rst Class G.T. completed:</w:t>
        <w:tab/>
        <w:t>_____________ 1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dvanced G.T. completed:</w:t>
        <w:tab/>
        <w:t>_____________ 1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ster G.T. completed:</w:t>
        <w:tab/>
        <w:tab/>
        <w:t>_____________ 1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plorer G.T. completed:</w:t>
        <w:tab/>
        <w:t>_____________ 1 po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ints Maximum 5 points</w:t>
        <w:tab/>
        <w:t>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Gold Hawk Award</w:t>
      </w:r>
      <w:r>
        <w:rPr>
          <w:rFonts w:cs="Arial" w:ascii="Arial" w:hAnsi="Arial"/>
        </w:rPr>
        <w:tab/>
        <w:t>1 point</w:t>
        <w:tab/>
        <w:tab/>
        <w:t>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tal Trailblazer Rating Points (Maximum 47 points)</w:t>
        <w:tab/>
        <w:t>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ir - Sea - Trail Ranger:</w:t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You can count points from Trailblazers for Air-Sea-Trail if you have completed advancement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ir  Ranger:</w:t>
        <w:tab/>
        <w:tab/>
        <w:tab/>
        <w:tab/>
      </w:r>
      <w:r>
        <w:rPr>
          <w:rFonts w:cs="Arial" w:ascii="Arial" w:hAnsi="Arial"/>
        </w:rPr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chmaster completed:</w:t>
        <w:tab/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Flightmaster completed:</w:t>
        <w:tab/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irmaster  completed:</w:t>
        <w:tab/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a  Rang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rewmaster completed:</w:t>
        <w:tab/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atmaster completed:</w:t>
        <w:tab/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amaster  completed:</w:t>
        <w:tab/>
        <w:tab/>
        <w:t>_____________</w:t>
        <w:tab/>
        <w:t>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rail  Rang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mpmaster  completed</w:t>
        <w:tab/>
        <w:t>_____________ 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Woodmaster  completed</w:t>
        <w:tab/>
        <w:tab/>
        <w:t>_____________ 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rialmaster  completed</w:t>
        <w:tab/>
        <w:tab/>
        <w:t>_____________ 1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 Points</w:t>
        <w:tab/>
        <w:tab/>
        <w:t>Maximum  90  points</w:t>
        <w:tab/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ab/>
        <w:t>Advanced Awards complet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Awards ______________</w:t>
        <w:tab/>
        <w:t>@ 5 points e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 Points</w:t>
        <w:tab/>
        <w:tab/>
        <w:t>Maximum 200 points</w:t>
        <w:tab/>
        <w:tab/>
        <w:t xml:space="preserve">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C.</w:t>
      </w:r>
      <w:r>
        <w:rPr>
          <w:rFonts w:cs="Arial" w:ascii="Arial" w:hAnsi="Arial"/>
        </w:rPr>
        <w:tab/>
        <w:t xml:space="preserve">Gold  Medal of Achievemen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ate completed</w:t>
        <w:tab/>
        <w:tab/>
        <w:t>_______________</w:t>
        <w:tab/>
        <w:t>50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 Points</w:t>
        <w:tab/>
        <w:tab/>
        <w:t>Maximum  50  points</w:t>
        <w:tab/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D. </w:t>
      </w:r>
      <w:r>
        <w:rPr>
          <w:rFonts w:cs="Arial" w:ascii="Arial" w:hAnsi="Arial"/>
        </w:rPr>
        <w:tab/>
        <w:t>Gold  Buffalo</w:t>
        <w:tab/>
        <w:t>completed</w:t>
        <w:tab/>
        <w:t>_______________</w:t>
        <w:tab/>
        <w:t>10 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 Points</w:t>
        <w:tab/>
        <w:tab/>
        <w:t>Maximum 10 points</w:t>
        <w:tab/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lver Buffalo(s) completed</w:t>
        <w:tab/>
        <w:t>_______________</w:t>
        <w:tab/>
        <w:t>10 points e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otal  Points  </w:t>
        <w:tab/>
        <w:tab/>
        <w:t>Maximum 50 points</w:t>
        <w:tab/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 List the God and Country awards earned: </w:t>
        <w:tab/>
        <w:t>date completed</w:t>
        <w:tab/>
        <w:t xml:space="preserve">5 points each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</w:t>
        <w:tab/>
        <w:t>_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</w:t>
        <w:tab/>
        <w:t>_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</w:t>
        <w:tab/>
        <w:t>_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_________________________</w:t>
        <w:tab/>
        <w:t>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 Points</w:t>
        <w:tab/>
        <w:tab/>
        <w:t>Maximum 20 points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.</w:t>
      </w:r>
      <w:r>
        <w:rPr>
          <w:rFonts w:cs="Arial" w:ascii="Arial" w:hAnsi="Arial"/>
        </w:rPr>
        <w:t xml:space="preserve">  List training camps attended:</w:t>
        <w:tab/>
        <w:tab/>
        <w:t>date attended</w:t>
        <w:tab/>
        <w:t>10 points e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JLTC, JTT, JNCE, WJTC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</w:t>
        <w:tab/>
        <w:t>____________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</w:t>
        <w:tab/>
        <w:t>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</w:t>
        <w:tab/>
        <w:t>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_________________________</w:t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 Points</w:t>
        <w:tab/>
        <w:tab/>
        <w:t>Maximum 30 points</w:t>
        <w:tab/>
        <w:tab/>
        <w:t xml:space="preserve">________________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.</w:t>
      </w:r>
      <w:r>
        <w:rPr>
          <w:rFonts w:cs="Arial" w:ascii="Arial" w:hAnsi="Arial"/>
        </w:rPr>
        <w:t xml:space="preserve">  List current Red Cross cards held:</w:t>
        <w:tab/>
        <w:tab/>
        <w:t>date attended</w:t>
        <w:tab/>
        <w:t>5 points e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</w:t>
        <w:tab/>
        <w:t>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</w:t>
        <w:tab/>
        <w:t>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</w:t>
        <w:tab/>
        <w:t>____________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_________________________</w:t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Points</w:t>
        <w:tab/>
        <w:tab/>
        <w:t>Maximum 20 points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.</w:t>
      </w:r>
      <w:r>
        <w:rPr>
          <w:rFonts w:cs="Arial" w:ascii="Arial" w:hAnsi="Arial"/>
        </w:rPr>
        <w:t xml:space="preserve">  Earned Certificate or Medal of Valor</w:t>
        <w:tab/>
        <w:tab/>
        <w:t>date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Certificate</w:t>
        <w:tab/>
        <w:t>10 points each</w:t>
        <w:tab/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 Medal of Valor  20 points each </w:t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Points</w:t>
        <w:tab/>
        <w:tab/>
        <w:t>Maximum  50 points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I. </w:t>
      </w:r>
      <w:r>
        <w:rPr>
          <w:rFonts w:cs="Arial" w:ascii="Arial" w:hAnsi="Arial"/>
        </w:rPr>
        <w:t xml:space="preserve"> Earned the Junior Leadership</w:t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dal of Achievement</w:t>
        <w:tab/>
        <w:tab/>
        <w:tab/>
        <w:t>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  Points</w:t>
        <w:tab/>
        <w:tab/>
        <w:t>Maximum  20 points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(Advancements &amp; Training) A. - I.</w:t>
        <w:tab/>
        <w:tab/>
      </w:r>
      <w:r>
        <w:rPr>
          <w:rFonts w:cs="Arial" w:ascii="Arial" w:hAnsi="Arial"/>
          <w:b/>
          <w:sz w:val="24"/>
        </w:rPr>
        <w:t>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Outpost  Attendanc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How many meetings did your outpost conduct for the year?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w many meetings did the candidate attend? </w:t>
        <w:tab/>
        <w:t>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rcent of meetings attended =</w:t>
        <w:tab/>
        <w:tab/>
        <w:tab/>
        <w:t>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Example:  (such as 50 meetings held, attended only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25 = 50% attended.  50% of 50 points = 25 points total.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tal points</w:t>
        <w:tab/>
        <w:tab/>
        <w:tab/>
        <w:t>Maximum  50 points</w:t>
        <w:tab/>
        <w:tab/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List your outpost camp-outs and activities and dates of each even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5 points for each event attended</w:t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tal  points</w:t>
        <w:tab/>
        <w:tab/>
        <w:tab/>
        <w:t>Maximum  35  points</w:t>
        <w:tab/>
        <w:tab/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TOTAL  POINTS (Outpost  Attendance)  A. - C. (85 max.)</w:t>
        <w:tab/>
      </w:r>
      <w:r>
        <w:rPr>
          <w:rFonts w:cs="Arial" w:ascii="Arial" w:hAnsi="Arial"/>
          <w:b/>
          <w:sz w:val="24"/>
        </w:rPr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3. </w:t>
        <w:tab/>
        <w:t>Living  by  the  Code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ircle the number which best describes the candidate  on a scale of 1 - 5,  5 being excel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A.</w:t>
      </w:r>
      <w:r>
        <w:rPr>
          <w:rFonts w:cs="Arial" w:ascii="Arial" w:hAnsi="Arial"/>
        </w:rPr>
        <w:t xml:space="preserve">   Ale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 Mentally alert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 Physically alert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  Spiritually alert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Total </w:t>
        <w:tab/>
        <w:tab/>
        <w:t>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Cle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 Clean in body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 Clean in mind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  Clean in speech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</w:t>
        <w:tab/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Honest, he does no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Lie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Cheat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 Steal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</w:t>
        <w:tab/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Courageo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 In times of danger </w:t>
        <w:tab/>
        <w:tab/>
        <w:t>1</w:t>
        <w:tab/>
        <w:t>2</w:t>
        <w:tab/>
        <w:t>3</w:t>
        <w:tab/>
        <w:t>4</w:t>
        <w:tab/>
        <w:t xml:space="preserve">5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When he is criticized         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 When he is threatened         </w:t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</w:t>
        <w:tab/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 He is loy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To his church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To his family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To his outpost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To his friends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s</w:t>
        <w:tab/>
        <w:tab/>
        <w:t>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.</w:t>
      </w:r>
      <w:r>
        <w:rPr>
          <w:rFonts w:cs="Arial" w:ascii="Arial" w:hAnsi="Arial"/>
        </w:rPr>
        <w:t xml:space="preserve">  He is courteou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Polite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Kind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Thoughtful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s</w:t>
        <w:tab/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.</w:t>
      </w:r>
      <w:r>
        <w:rPr>
          <w:rFonts w:cs="Arial" w:ascii="Arial" w:hAnsi="Arial"/>
        </w:rPr>
        <w:t xml:space="preserve">  The candidate is obedien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To his parents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To his leaders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 To those in authority         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s</w:t>
        <w:tab/>
        <w:tab/>
        <w:t>_____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H.</w:t>
      </w:r>
      <w:r>
        <w:rPr>
          <w:rFonts w:cs="Arial" w:ascii="Arial" w:hAnsi="Arial"/>
        </w:rPr>
        <w:t xml:space="preserve"> He is spiritual because 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Prays daily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Reads the Bible daily         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 Witnesses regularly         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otals</w:t>
        <w:tab/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TOTAL  POINTS  (Ranger Code)  A. - H.  </w:t>
        <w:tab/>
        <w:t>140  max.</w:t>
        <w:tab/>
        <w:tab/>
      </w:r>
      <w:r>
        <w:rPr>
          <w:rFonts w:cs="Arial" w:ascii="Arial" w:hAnsi="Arial"/>
          <w:b/>
          <w:sz w:val="24"/>
        </w:rPr>
        <w:t>____________</w:t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. </w:t>
        <w:tab/>
        <w:t xml:space="preserve">Leadership   Qualities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ircle the number which best describes the candida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 a scale of 1 - 5,  5 being excel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During outpost meetings and camp-outs, the Ranger is enthusiastic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He wholeheartedly participates in all Royal Rangers activiti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He always cooperates: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He helps others: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Adds to the meetings by presenting new ideas for meetings, game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TAL  POINTS  (Leadership  Qualities)  A. - E. max points  25                       </w:t>
      </w:r>
      <w:r>
        <w:rPr>
          <w:rFonts w:cs="Arial" w:ascii="Arial" w:hAnsi="Arial"/>
          <w:b/>
          <w:sz w:val="24"/>
        </w:rPr>
        <w:t>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  Uniform  and  Personal  Appearance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ircle the number which best describes the candida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 a scale of 1 - 5,  5 being excel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His clothes are neat and clean: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He keeps his body clean: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He wears a complete Royal Rangers unifor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 He wears the uniform to Royal Rangers activities, camps and event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 Uniform is neat, clean and pressed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TOTAL  POINTS  (Uniform and Personal Appearance)    25 max. points</w:t>
        <w:tab/>
      </w:r>
      <w:r>
        <w:rPr>
          <w:rFonts w:cs="Arial" w:ascii="Arial" w:hAnsi="Arial"/>
          <w:b/>
          <w:sz w:val="24"/>
        </w:rPr>
        <w:t>_________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6.   Participation in  Work  Projec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ircle the number which best describes the candida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 a scale of 1 - 5,  5 being excel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He does his part during outpost projects and camp-out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He works willingly: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He does his work without being reminde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 (Participation in work projects) A.- C.  15 max  points</w:t>
        <w:tab/>
      </w:r>
      <w:r>
        <w:rPr>
          <w:rFonts w:cs="Arial" w:ascii="Arial" w:hAnsi="Arial"/>
          <w:b/>
          <w:sz w:val="24"/>
        </w:rPr>
        <w:t>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.  </w:t>
        <w:tab/>
        <w:t>Spiritual  Life  Evaluation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A.</w:t>
      </w:r>
      <w:r>
        <w:rPr>
          <w:rFonts w:cs="Arial" w:ascii="Arial" w:hAnsi="Arial"/>
        </w:rPr>
        <w:t xml:space="preserve">  Is he saved? [   ]yes   [   ] no</w:t>
        <w:tab/>
        <w:tab/>
        <w:tab/>
        <w:tab/>
        <w:tab/>
        <w:t>5 points</w:t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When?</w:t>
        <w:tab/>
        <w:t>_______________________________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s he been baptized in water?   [   ] yes  [   ] no</w:t>
        <w:tab/>
        <w:tab/>
        <w:t>5 points</w:t>
        <w:tab/>
        <w:t>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Has he been baptized in the Holy Spirit? [   ] yes  [  ] no</w:t>
        <w:tab/>
        <w:t>10 points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Does he attend:       Circle the number which best describes the candida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 a scale of 1 - 5,  5 being excellent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Sunday school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Sunday morning service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Sunday night service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4. Children's ch/youth rallies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 Other services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. Has helped others to Christ?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 (Spiritual Life Evaluation)</w:t>
        <w:tab/>
        <w:t>50  max. points</w:t>
        <w:tab/>
        <w:tab/>
      </w:r>
      <w:r>
        <w:rPr>
          <w:rFonts w:cs="Arial" w:ascii="Arial" w:hAnsi="Arial"/>
          <w:b/>
          <w:sz w:val="24"/>
        </w:rPr>
        <w:t>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 Involvement  in  Christian  Serv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ck box for each area candidate is active.  Each check mark 5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He assists the leader in these offic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unday School [   ]   </w:t>
        <w:tab/>
        <w:t xml:space="preserve">Church [   ]    </w:t>
        <w:tab/>
        <w:t xml:space="preserve">Youth [   ] </w:t>
        <w:tab/>
        <w:t>other [   ]</w:t>
        <w:tab/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He serves his church in: </w:t>
        <w:tab/>
        <w:t xml:space="preserve">Choir [   ]    </w:t>
        <w:tab/>
        <w:t xml:space="preserve">Orchestra [   ]  </w:t>
        <w:tab/>
        <w:t>Ushering [   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Witnessing [   ]</w:t>
        <w:tab/>
        <w:tab/>
        <w:t xml:space="preserve">Testifying  [   ]  </w:t>
        <w:tab/>
        <w:t xml:space="preserve">Other [   ]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C.  </w:t>
      </w:r>
      <w:r>
        <w:rPr>
          <w:rFonts w:cs="Arial" w:ascii="Arial" w:hAnsi="Arial"/>
        </w:rPr>
        <w:t xml:space="preserve">He has held the following positions in his outpos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sistant guide [   ]</w:t>
        <w:tab/>
        <w:t xml:space="preserve">Guide [   ]       </w:t>
        <w:tab/>
        <w:t xml:space="preserve">Senior guide [   ]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Junior commander [   ]     Other [   ]</w:t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 (Involvement in Christian Service) A. - C.  75 max. points</w:t>
        <w:tab/>
        <w:t>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9. </w:t>
        <w:tab/>
        <w:t>Outpost  Enlarg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Has the candidate helped enroll new boys into Royal Rangers Yes [   ]  No [   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f so, how many?________  10 points each max. 60 points</w:t>
        <w:tab/>
        <w:tab/>
        <w:t xml:space="preserve">______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me ___________________</w:t>
        <w:tab/>
        <w:t xml:space="preserve">Name____________________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me____________________</w:t>
        <w:tab/>
        <w:t xml:space="preserve">Name____________________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me____________________</w:t>
        <w:tab/>
        <w:t xml:space="preserve">Name____________________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How many of the above-mentioned Rangers still attend meetings?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 @ 5 points each    max. 30 points</w:t>
        <w:tab/>
        <w:tab/>
        <w:t>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TOTAL  POINTS  (Outpost Enlargement)  A. - B.  90 max  points</w:t>
        <w:tab/>
      </w:r>
      <w:r>
        <w:rPr>
          <w:rFonts w:cs="Arial" w:ascii="Arial" w:hAnsi="Arial"/>
          <w:b/>
          <w:sz w:val="24"/>
        </w:rPr>
        <w:t>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. </w:t>
        <w:tab/>
        <w:t>Biblical and Doctrinal Knowledg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ircle the number which best describes the candida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n a scale of 1 - 5,  5 being excel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How would you rate the candidate in biblical knowledg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 xml:space="preserve">5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How would you rate him in doctrinal knowledg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1</w:t>
        <w:tab/>
        <w:t>2</w:t>
        <w:tab/>
        <w:t>3</w:t>
        <w:tab/>
        <w:t>4</w:t>
        <w:tab/>
        <w:t xml:space="preserve">5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Royal  Rangers Bible Study Lessons complete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 points per lesson _____</w:t>
        <w:tab/>
        <w:t>50  max. points</w:t>
        <w:tab/>
        <w:tab/>
        <w:tab/>
        <w:t>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(Biblical and Doctrinal Knowledge) 60 max. points</w:t>
        <w:tab/>
      </w:r>
      <w:r>
        <w:rPr>
          <w:rFonts w:cs="Arial" w:ascii="Arial" w:hAnsi="Arial"/>
          <w:b/>
          <w:sz w:val="24"/>
        </w:rPr>
        <w:t>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1. </w:t>
        <w:tab/>
        <w:t>FCF Membership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0 points for each FCF advancement &amp; Trappers Brigade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Check advancements completed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rontiersmen [   ]     </w:t>
        <w:tab/>
        <w:t xml:space="preserve">Buckskin [   ]    </w:t>
        <w:tab/>
        <w:t xml:space="preserve">Wilderness [   ]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Does the candidate belong to the Trappers Brigade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Yes [   ]    No [   ]. </w:t>
        <w:tab/>
        <w:t>Company Trapper [   ]</w:t>
        <w:tab/>
        <w:t>Free Trapper [   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ther :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TOTAL  POINTS (FCF Membership)</w:t>
        <w:tab/>
        <w:t>50 points max.</w:t>
        <w:tab/>
        <w:t xml:space="preserve">  </w:t>
        <w:tab/>
        <w:tab/>
      </w:r>
      <w:r>
        <w:rPr>
          <w:rFonts w:cs="Arial" w:ascii="Arial" w:hAnsi="Arial"/>
          <w:b/>
          <w:sz w:val="24"/>
        </w:rPr>
        <w:t xml:space="preserve">____________  </w:t>
      </w:r>
      <w:r>
        <w:rPr>
          <w:rFonts w:cs="Arial" w:ascii="Arial" w:hAnsi="Arial"/>
          <w:b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12. </w:t>
        <w:tab/>
        <w:t>Short  Essa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ve the candidate answer all the following questions.  Each answer should be one or two paragraphs long (5 pts max per question, 30 points possibl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. </w:t>
      </w:r>
      <w:r>
        <w:rPr>
          <w:rFonts w:cs="Arial" w:ascii="Arial" w:hAnsi="Arial"/>
        </w:rPr>
        <w:tab/>
        <w:t>What do you best like about Royal Ranger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B. </w:t>
      </w:r>
      <w:r>
        <w:rPr>
          <w:rFonts w:cs="Arial" w:ascii="Arial" w:hAnsi="Arial"/>
        </w:rPr>
        <w:tab/>
        <w:t>What was the most exciting thing that has happened to you in Royal Ranger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</w:t>
        <w:tab/>
        <w:t>What influenced you to become a Christia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 In what way has attending Sunday school and church helped you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>.  In what way has Royal Rangers helped you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F.</w:t>
      </w:r>
      <w:r>
        <w:rPr>
          <w:rFonts w:cs="Arial" w:ascii="Arial" w:hAnsi="Arial"/>
        </w:rPr>
        <w:t xml:space="preserve">  What type of work do you wish to do when you grow up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 (Essay)  A. - F.</w:t>
        <w:tab/>
        <w:t>30  max.  points</w:t>
        <w:tab/>
        <w:tab/>
        <w:t>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3. </w:t>
        <w:tab/>
        <w:t>Involvement  in  Schoo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In what grade is the candidate?</w:t>
        <w:tab/>
        <w:t>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He participates in these extra curricular school activiti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 points  each   </w:t>
        <w:tab/>
        <w:tab/>
        <w:tab/>
        <w:t xml:space="preserve">max. 10  point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Clubs in which he is a member</w:t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Sports</w:t>
        <w:tab/>
        <w:t>________________</w:t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Music groups ________________</w:t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Student government</w:t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 Offices held in any of the above</w:t>
        <w:tab/>
        <w:t>________________</w:t>
        <w:tab/>
        <w:t>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Honors and recognition received  5 points each   </w:t>
        <w:tab/>
        <w:tab/>
        <w:tab/>
        <w:t>25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</w:t>
        <w:tab/>
        <w:t>________________________</w:t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>________________________</w:t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</w:t>
        <w:tab/>
        <w:t>________________________</w:t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</w:t>
        <w:tab/>
        <w:t>________________________</w:t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</w:t>
        <w:tab/>
        <w:t>________________________</w:t>
        <w:tab/>
        <w:t>_______________</w:t>
        <w:tab/>
        <w:t>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D. </w:t>
      </w:r>
      <w:r>
        <w:rPr>
          <w:rFonts w:cs="Arial" w:ascii="Arial" w:hAnsi="Arial"/>
        </w:rPr>
        <w:t xml:space="preserve"> Grade-Point Average: Circle GPA belo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4.0 GPA = </w:t>
        <w:tab/>
        <w:t xml:space="preserve">40 pts </w:t>
        <w:tab/>
        <w:tab/>
        <w:t xml:space="preserve">3.5 GPA = </w:t>
        <w:tab/>
        <w:t xml:space="preserve">35 pt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0 GPA = </w:t>
        <w:tab/>
        <w:t>30 pts</w:t>
        <w:tab/>
        <w:tab/>
        <w:t xml:space="preserve">2.5 GPA = </w:t>
        <w:tab/>
        <w:t xml:space="preserve">25 pts </w:t>
        <w:tab/>
        <w:tab/>
        <w:t>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0 GPA = </w:t>
        <w:tab/>
        <w:t>20 pts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TOTAL  POINTS  (Involvement in School) A. - D.  75 max</w:t>
        <w:tab/>
      </w:r>
      <w:r>
        <w:rPr>
          <w:rFonts w:cs="Arial" w:ascii="Arial" w:hAnsi="Arial"/>
          <w:b/>
          <w:sz w:val="24"/>
        </w:rPr>
        <w:t>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4. </w:t>
        <w:tab/>
        <w:t>Community  and  Hobbie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  Has the candidate been involved in community activities-such as Earth Da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alk-a-thons, Run-a-thons, and other community projects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ist projects below 10 points each</w:t>
        <w:tab/>
        <w:tab/>
        <w:tab/>
        <w:tab/>
        <w:tab/>
        <w:tab/>
        <w:t xml:space="preserve">max.  50  point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ject</w:t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________</w:t>
        <w:tab/>
        <w:t>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</w:t>
        <w:tab/>
        <w:t>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________</w:t>
        <w:tab/>
        <w:t>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_________________________________</w:t>
        <w:tab/>
        <w:t>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_________________________________</w:t>
        <w:tab/>
        <w:t>___________________</w:t>
        <w:tab/>
        <w:t>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List any hobbies he does on a regular basis:   5 points each   max.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_____________________</w:t>
        <w:tab/>
        <w:tab/>
        <w:t>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 (Community  and  Hobbies)  65 max. points</w:t>
        <w:tab/>
      </w:r>
      <w:r>
        <w:rPr>
          <w:rFonts w:cs="Arial" w:ascii="Arial" w:hAnsi="Arial"/>
          <w:b/>
          <w:sz w:val="24"/>
        </w:rPr>
        <w:t>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.</w:t>
        <w:tab/>
        <w:t xml:space="preserve">Royal  Ranger  Activities/Events  for  Section, Division, </w:t>
        <w:tab/>
        <w:t>District,  Regional and National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bmit a listing of the Royal Rangers Activities / Events and dates attended in the calendar year you are competing for the Ranger of the Year.   Events may include:  Pinewood Derby, Campouts, Rallies, Pow-wow, Camporees, FCF trace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. </w:t>
      </w:r>
      <w:r>
        <w:rPr>
          <w:rFonts w:cs="Arial" w:ascii="Arial" w:hAnsi="Arial"/>
        </w:rPr>
        <w:t xml:space="preserve"> Sectional  activities / eve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0 points each </w:t>
        <w:tab/>
        <w:tab/>
        <w:tab/>
        <w:tab/>
        <w:tab/>
        <w:tab/>
        <w:tab/>
        <w:t>50 points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ctivity</w:t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_______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____________________________________</w:t>
        <w:tab/>
        <w:t>__________________</w:t>
        <w:tab/>
        <w:t>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  Divisional activities / eve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0 points each</w:t>
        <w:tab/>
        <w:tab/>
        <w:tab/>
        <w:tab/>
        <w:tab/>
        <w:tab/>
        <w:tab/>
        <w:t>30 points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____________________________________ 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___</w:t>
        <w:tab/>
        <w:t>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___________</w:t>
        <w:tab/>
        <w:t>__________________</w:t>
        <w:tab/>
        <w:t>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  District  activities /eve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5 points each</w:t>
        <w:tab/>
        <w:tab/>
        <w:tab/>
        <w:tab/>
        <w:tab/>
        <w:tab/>
        <w:tab/>
        <w:t>60 points ma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___________</w:t>
        <w:tab/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___</w:t>
        <w:tab/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____________________________________</w:t>
        <w:tab/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____________________________________</w:t>
        <w:tab/>
        <w:t>_________________</w:t>
        <w:tab/>
        <w:t>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  Regional/Territorial  Event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5  points  each</w:t>
        <w:tab/>
        <w:tab/>
        <w:tab/>
        <w:tab/>
        <w:tab/>
        <w:tab/>
        <w:t>30 max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ctivity</w:t>
        <w:tab/>
        <w:tab/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_______</w:t>
        <w:tab/>
        <w:t>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</w:t>
        <w:tab/>
        <w:t>______________</w:t>
        <w:tab/>
        <w:t>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 National Events:  Camporama, FCF Rendezvo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 points each</w:t>
        <w:tab/>
        <w:tab/>
        <w:tab/>
        <w:tab/>
        <w:tab/>
        <w:tab/>
        <w:tab/>
        <w:t>50 max poin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_________________________________</w:t>
        <w:tab/>
        <w:t>______________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_________________________________</w:t>
        <w:tab/>
        <w:t>______________</w:t>
        <w:tab/>
        <w:t>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OTAL  POINTS  (Royal Rangers Activities)  A. - E.   220 max. points</w:t>
        <w:tab/>
      </w:r>
      <w:r>
        <w:rPr>
          <w:rFonts w:cs="Arial" w:ascii="Arial" w:hAnsi="Arial"/>
          <w:b/>
          <w:sz w:val="24"/>
        </w:rPr>
        <w:t>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SUMMARY  SHEET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025525</wp:posOffset>
            </wp:positionH>
            <wp:positionV relativeFrom="paragraph">
              <wp:posOffset>-287020</wp:posOffset>
            </wp:positionV>
            <wp:extent cx="1311275" cy="98488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tal Points for Form B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Total  Points  from  Items 1 thru 15</w:t>
        <w:tab/>
        <w:tab/>
        <w:t>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Maximum  Straight Arrow Point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Maximum  Buckaroo  Point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Maximum  Pioneer  Point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Maximum  Trailblazer Point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Maximum  Air-Sea-Trail Point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lace this evaluation sheet in the candidate's profile folder </w:t>
      </w:r>
      <w:r>
        <w:rPr>
          <w:rFonts w:cs="Arial" w:ascii="Arial" w:hAnsi="Arial"/>
          <w:i/>
        </w:rPr>
        <w:t>Ranger of the Year Notebo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yal Ranger of the Year Competition Fees: Entrance fees for sectional, district, or regional competition must accompany this evaluation form. Fee rates will be established by the respective groups. Contact appropriate persons for the proper registration fe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of Outpost Commander</w:t>
        <w:tab/>
        <w:tab/>
        <w:tab/>
        <w:tab/>
        <w:t>D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ab/>
        <w:t>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of Senior Commander</w:t>
        <w:tab/>
        <w:tab/>
        <w:tab/>
        <w:tab/>
        <w:t>Date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utpost  Commander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tter  of  Recommendation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onal  Evalu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Form C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supplement to letters of recommendation for Ranger of the Year candida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lease be candid when filling out this for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ent _____</w:t>
        <w:tab/>
        <w:t>Teacher _____</w:t>
        <w:tab/>
        <w:t>Pastor _____</w:t>
        <w:tab/>
        <w:t xml:space="preserve">Sunday School _____  </w:t>
        <w:tab/>
        <w:t>Royal Rangers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nday school superintendent ____</w:t>
        <w:tab/>
        <w:tab/>
        <w:t>Teacher _____</w:t>
        <w:tab/>
        <w:t>Club/sport director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iend _____</w:t>
        <w:tab/>
        <w:t>Commander _____</w:t>
        <w:tab/>
        <w:t>Other (list) : 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lease rate the applicant on a scale of 1-5 - 1 being the least, 5 being the highest possible score.  Circle one number in each ques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ow does the candidate perform his duties, function, role, or responsibiliti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oes the candidate express interest in his duties, functions, etc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lease evaluate the candidate’s attendance and promptne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How is his ability to work with other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Does the candidate have a good knowledge of the facts related to subject or activit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How is his quality of performanc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Is he “safety minded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 </w:t>
        <w:tab/>
        <w:t>Does the candidate keep a clean and orderly work, study, activity, (etc) are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In your opinion, does he express a high moral characte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Does he keep his temper wel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Does he assume leadership responsibiliti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Have you known him to be truthful in speech and actio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Does he respect and obey those in authorit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Is he a sharp thinker and quick to respond to changes around him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Does the candidate express a fearful attitud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Would you consider him to be loya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Is he polit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Do you think he is spiritually minded in whatever he do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Can you recommend the candidate for consideration as a Ranger of the Yea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Feel free to comment on any other subject related to the candida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tter  of  Recommendation  #1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onal  Evalu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Form C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supplement to letters of recommendation for Ranger of the Year candida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lease be candid when filling out this for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ent _____</w:t>
        <w:tab/>
        <w:t>Teacher _____</w:t>
        <w:tab/>
        <w:t>Pastor _____</w:t>
        <w:tab/>
        <w:t xml:space="preserve">Sunday School _____  </w:t>
        <w:tab/>
        <w:t>Royal Rangers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nday school superintendent ____</w:t>
        <w:tab/>
        <w:tab/>
        <w:t>Teacher _____</w:t>
        <w:tab/>
        <w:t>Club/sport director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iend _____</w:t>
        <w:tab/>
        <w:t>Commander _____</w:t>
        <w:tab/>
        <w:t>Other (list) : 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lease rate the applicant on a scale of 1-5 - 1 being the least, 5 being the highest possible score.  Circle one number in each ques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ow does the candidate perform his duties, function, role, or responsibiliti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oes the candidate express interest in his duties, functions, etc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lease evaluate the candidate’s attendance and promptne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How is his ability to work with other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Does the candidate have a good knowledge of the facts related to subject or activit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How is his quality of performanc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Is he “safety minded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 </w:t>
        <w:tab/>
        <w:t>Does the candidate keep a clean and orderly work, study, activity, (etc) are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In your opinion, does he express a high moral characte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Does he keep his temper wel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Does he assume leadership responsibiliti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Have you known him to be truthful in speech and actio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Does he respect and obey those in authorit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Is he a sharp thinker and quick to respond to changes around him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Does the candidate express a fearful attitud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Would you consider him to be loya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Is he polit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Do you think he is spiritually minded in whatever he do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Can you recommend the candidate for consideration as a Ranger of the Yea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Feel free to comment on any other subject related to the candida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tter of Recommendation #2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onal  Evalu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Form C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supplement to letters of recommendation for Ranger of the Year candida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lease be candid when filling out this for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ent _____</w:t>
        <w:tab/>
        <w:t>Teacher _____</w:t>
        <w:tab/>
        <w:t>Pastor _____</w:t>
        <w:tab/>
        <w:t xml:space="preserve">Sunday School _____  </w:t>
        <w:tab/>
        <w:t>Royal Rangers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nday school superintendent ____</w:t>
        <w:tab/>
        <w:tab/>
        <w:t>Teacher _____</w:t>
        <w:tab/>
        <w:t>Club/sport director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iend _____</w:t>
        <w:tab/>
        <w:t>Commander _____</w:t>
        <w:tab/>
        <w:t>Other (list) : 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lease rate the applicant on a scale of 1-5 - 1 being the least, 5 being the highest possible score.  Circle one number in each ques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ow does the candidate perform his duties, function, role, or responsibiliti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oes the candidate express interest in his duties, functions, etc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lease evaluate the candidate’s attendance and promptne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How is his ability to work with other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Does the candidate have a good knowledge of the facts related to subject or activit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How is his quality of performanc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Is he “safety minded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 </w:t>
        <w:tab/>
        <w:t>Does the candidate keep a clean and orderly work, study, activity, (etc) are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In your opinion, does he express a high moral characte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Does he keep his temper wel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Does he assume leadership responsibiliti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Have you known him to be truthful in speech and actio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Does he respect and obey those in authorit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Is he a sharp thinker and quick to respond to changes around him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Does the candidate express a fearful attitud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Would you consider him to be loya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Is he polit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Do you think he is spiritually minded in whatever he do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Can you recommend the candidate for consideration as a Ranger of the Yea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Feel free to comment on any other subject related to the candida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tter of  Recommendation #3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onal  Evalu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Form C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supplement to letters of recommendation for Ranger of the Year candida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lease be candid when filling out this for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ent _____</w:t>
        <w:tab/>
        <w:t>Teacher _____</w:t>
        <w:tab/>
        <w:t>Pastor _____</w:t>
        <w:tab/>
        <w:t xml:space="preserve">Sunday School _____  </w:t>
        <w:tab/>
        <w:t>Royal Rangers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nday school superintendent ____</w:t>
        <w:tab/>
        <w:tab/>
        <w:t>Teacher _____</w:t>
        <w:tab/>
        <w:t>Club/sport director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iend _____</w:t>
        <w:tab/>
        <w:t>Commander _____</w:t>
        <w:tab/>
        <w:t>Other (list) : 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lease rate the applicant on a scale of 1-5 - 1 being the least, 5 being the highest possible score.  Circle one number in each ques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ow does the candidate perform his duties, function, role, or responsibiliti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oes the candidate express interest in his duties, functions, etc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lease evaluate the candidate’s attendance and promptne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How is his ability to work with other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Does the candidate have a good knowledge of the facts related to subject or activit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How is his quality of performanc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Is he “safety minded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 </w:t>
        <w:tab/>
        <w:t>Does the candidate keep a clean and orderly work, study, activity, (etc) are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In your opinion, does he express a high moral characte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Does he keep his temper wel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Does he assume leadership responsibiliti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Have you known him to be truthful in speech and actio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Does he respect and obey those in authorit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Is he a sharp thinker and quick to respond to changes around him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Does the candidate express a fearful attitud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Would you consider him to be loya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Is he polit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Do you think he is spiritually minded in whatever he do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Can you recommend the candidate for consideration as a Ranger of the Yea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</w:t>
        <w:tab/>
        <w:t>2</w:t>
        <w:tab/>
        <w:t xml:space="preserve">3 </w:t>
        <w:tab/>
        <w:t>4</w:t>
        <w:tab/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Feel free to comment on any other subject related to the candida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lete  Advancement  and  Award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formation  Sheet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List  Advancements and awards include dates completed ) or make copies of Advancement Workbook showing dates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Listing  of  Special  Award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arned  in the  community,  school,  outpost,  sports  activities,  for  the  year  being  evaluated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Report  Card  Copy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copy  the  Report  Card(s)  of  the  year  being  evaluated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21:41:00Z</dcterms:created>
  <dc:creator>Richard Mariott</dc:creator>
  <dc:description/>
  <dc:language>en-US</dc:language>
  <cp:lastModifiedBy>Richard Mariott</cp:lastModifiedBy>
  <dcterms:modified xsi:type="dcterms:W3CDTF">2000-02-25T05:07:00Z</dcterms:modified>
  <cp:revision>3</cp:revision>
  <dc:subject/>
  <dc:title>Ranger   Of   The   Year</dc:title>
</cp:coreProperties>
</file>